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б областном бюджете Ульяновской области на 2019 год </w:t>
        <w:br/>
        <w:t>и на плановый период 2020 и 2021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Тюр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8"/>
                <w:szCs w:val="28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Уб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8"/>
                <w:szCs w:val="28"/>
              </w:rPr>
              <w:t xml:space="preserve">Заместитель Председателя </w:t>
              <w:br/>
              <w:t xml:space="preserve">Правительства Ульяновской </w:t>
              <w:br/>
              <w:t>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8"/>
                <w:szCs w:val="28"/>
              </w:rPr>
              <w:t xml:space="preserve">Заместитель Председателя </w:t>
              <w:br/>
              <w:t xml:space="preserve">Правительства Ульяновской </w:t>
              <w:br/>
              <w:t>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Дегтярь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8"/>
                <w:szCs w:val="28"/>
              </w:rPr>
              <w:t xml:space="preserve">Заместитель Председателя </w:t>
              <w:br/>
              <w:t xml:space="preserve">Правительства Ульяновской </w:t>
              <w:br/>
              <w:t>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Колесо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администрации Губернатора Ульяновской области - </w:t>
              <w:br/>
              <w:t>Начальник государственно-правового управ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56</cp:lastModifiedBy>
  <cp:lastPrinted>2018-10-22T15:43:00Z</cp:lastPrinted>
  <dcterms:modified xsi:type="dcterms:W3CDTF">2018-10-23T04:46:00Z</dcterms:modified>
  <cp:revision>18</cp:revision>
  <dc:subject/>
  <dc:title>Лист согласования</dc:title>
</cp:coreProperties>
</file>